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90600" cy="12382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20 Del 12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ENEL SERVIZIO ELETTRICO – ENERGIA ELETTRICA ILLUMINAZIONE – VIA UMBERTO I  SN E VICOLO REMINOLFI SN  – GENNAIO-MARZO 201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24"/>
        </w:rPr>
        <w:t>CIG: ZE009652FC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ind w:left="284" w:right="282" w:firstLine="425"/>
        <w:jc w:val="both"/>
        <w:rPr/>
      </w:pPr>
      <w:r>
        <w:rPr>
          <w:rFonts w:cs="Palatino Linotype" w:ascii="Palatino Linotype" w:hAnsi="Palatino Linotype"/>
          <w:bCs/>
          <w:sz w:val="22"/>
        </w:rPr>
        <w:t>Visto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che la Società ENEL SERVIZIO ELETTRICO – Via Regina Margherita 125 – Roma, gestisce il servizio di fornitura energia elettrica in Via </w:t>
      </w:r>
      <w:r>
        <w:rPr>
          <w:rFonts w:cs="Palatino Linotype" w:ascii="Palatino Linotype" w:hAnsi="Palatino Linotype"/>
          <w:b w:val="false"/>
          <w:sz w:val="24"/>
        </w:rPr>
        <w:t>Umberto I sn e Vicolo Reminolfi sn</w:t>
      </w:r>
      <w:r>
        <w:rPr>
          <w:rFonts w:cs="Palatino Linotype" w:ascii="Palatino Linotype" w:hAnsi="Palatino Linotype"/>
          <w:b w:val="false"/>
          <w:sz w:val="22"/>
          <w:szCs w:val="22"/>
        </w:rPr>
        <w:t>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>gli impegni di spesa: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n. 90/2016 di Euro 115,16 assunto per il servizio di energia elettrica, gestito dalla società Enel Servizio Elettrico,</w:t>
      </w:r>
      <w:r>
        <w:rPr>
          <w:rFonts w:cs="Palatino Linotype" w:ascii="Palatino Linotype" w:hAnsi="Palatino Linotype"/>
          <w:bCs/>
          <w:sz w:val="22"/>
        </w:rPr>
        <w:t xml:space="preserve"> capitolo 2780/2/1 – “Spese per illuminazione pubblica gestita da terzi” – intervento 10.05.1 del Bilancio di Previsione 2016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cs="Palatino Linotype" w:ascii="Palatino Linotype" w:hAnsi="Palatino Linotype"/>
          <w:sz w:val="22"/>
        </w:rPr>
        <w:t>n. 91/2016 di Euro 161,06 assunto per il servizio di energia elettrica, gestito dalla società Enel Servizio Elettrico,</w:t>
      </w:r>
      <w:r>
        <w:rPr>
          <w:rFonts w:cs="Palatino Linotype" w:ascii="Palatino Linotype" w:hAnsi="Palatino Linotype"/>
          <w:bCs/>
          <w:sz w:val="22"/>
        </w:rPr>
        <w:t xml:space="preserve"> capitolo 140/7/2 – “Spese per energia elettrica” – intervento 01.02.1 del Bilancio di Previsione 2016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Viste </w:t>
      </w:r>
      <w:r>
        <w:rPr>
          <w:rFonts w:cs="Palatino Linotype" w:ascii="Palatino Linotype" w:hAnsi="Palatino Linotype"/>
          <w:sz w:val="22"/>
        </w:rPr>
        <w:t>le fatture emesse da ENEL SERVIZIO ELETTRICO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187750070100811 del 09/03/2016 dell’importo complessivo di € 115,16 iva inclusa inerente alla fornitura di energia elettrica in Via Umberto I sn – periodo: gennaio-marz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187750190103217 del 09/03/2016 dell’importo complessivo di € 161,06 iva inclusa inerente alla fornitura di energia elettrica in Vicolo Reminolfi sn –  periodo: gennaio-marzo 2016;</w:t>
      </w:r>
    </w:p>
    <w:p>
      <w:pPr>
        <w:pStyle w:val="TextBody"/>
        <w:ind w:left="284" w:right="282" w:firstLine="425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ccertata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la regolarità delle fatture; </w:t>
      </w:r>
    </w:p>
    <w:p>
      <w:pPr>
        <w:pStyle w:val="Normal"/>
        <w:tabs>
          <w:tab w:val="clear" w:pos="708"/>
          <w:tab w:val="left" w:pos="5103" w:leader="none"/>
        </w:tabs>
        <w:ind w:right="-1" w:firstLine="284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</w:t>
      </w: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ZE009652FC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ind w:left="284" w:right="282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1 - La liquidazione ed il pagamento in favore di ENEL SERVIZIO ELETTRICO con sede legale in Roma, Viale Regina Margherita, n. 125 delle fatture qui di seguito elencate: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  <w:gridCol w:w="4253"/>
        <w:gridCol w:w="18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N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FATTU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IMPORTO €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87750070100811 del 09/03/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15,16 di cui €     20,77 IVA Split payment – Via Umberto I sn – gennaio-marzo 20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2780/2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87750190103217 del 09/03/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1,06 di cui €     29,04 IVA Split payment – Vicolo Reminolfi sn – gennaio-marzo 2016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40/7/2</w:t>
            </w:r>
          </w:p>
        </w:tc>
      </w:tr>
    </w:tbl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TextBody"/>
        <w:ind w:left="284" w:right="282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2 - Di disporre il pagamento del solo corrispettivo pari a € 226,41 alla Soc. ENEL SERVIZIO ELETTRICO Viale Regina   Margherita125 – Roma e dell’IVA pari a € 49,81 all’ERARIO con le modalità e i termini previsti;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 - Di accreditare l’importo a mezzo bonifico bancario sul conto corrente bancario IBAN: IT45N0503402196000000002974.</w:t>
      </w:r>
    </w:p>
    <w:p>
      <w:pPr>
        <w:pStyle w:val="TextBody"/>
        <w:ind w:left="284" w:right="282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284" w:right="282" w:hanging="0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  ________________</w:t>
      </w:r>
    </w:p>
    <w:p>
      <w:pPr>
        <w:pStyle w:val="Normal"/>
        <w:ind w:left="284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left="284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33:00Z</dcterms:created>
  <dc:creator>Anagrafe</dc:creator>
  <dc:description/>
  <cp:keywords/>
  <dc:language>en-US</dc:language>
  <cp:lastModifiedBy>Ufficio Ragioneria</cp:lastModifiedBy>
  <cp:lastPrinted>2016-08-18T18:22:00Z</cp:lastPrinted>
  <dcterms:modified xsi:type="dcterms:W3CDTF">2016-08-18T16:23:00Z</dcterms:modified>
  <cp:revision>5</cp:revision>
  <dc:subject/>
  <dc:title>COMUNE DI SILVANO PIETRA</dc:title>
</cp:coreProperties>
</file>